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ТАНЦЮЮЧИЙ ЛИСТОПАД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Черкаси     1-2  листопада 2025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алац спорту «Будівельник» проспект Хіміків, 50/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мірнов Дмитро (Харків), Павліченко Сергій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лерія Саввон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рганізатори                 ВГО АСЕТУ, ЧОВ ВГО АСЕТУ в Черкаській області, ТК «Вікторія», Сухенко Віктор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8 Disco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идорчук Ан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шина Наталія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інькас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еркашина Оле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 105    3 2 2 1 2 2 1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2 1 1 3 1 1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6 6 4 5 6 6 4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5 5 5 2 5 4 6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4 4 6 4 3 3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1 3 3 6 4 5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096"/>
        <w:gridCol w:w="1202"/>
        <w:gridCol w:w="1521"/>
        <w:gridCol w:w="1096"/>
        <w:gridCol w:w="3548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193"/>
        <w:gridCol w:w="1310"/>
        <w:gridCol w:w="1656"/>
        <w:gridCol w:w="1193"/>
        <w:gridCol w:w="3864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мськ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ш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роя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вента</w:t>
            </w:r>
          </w:p>
        </w:tc>
        <w:tc>
          <w:tcPr>
            <w:tcW w:w="3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очко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9:17:00Z</dcterms:created>
  <dc:creator>Елена</dc:creator>
  <dc:description/>
  <cp:keywords/>
  <dc:language>en-US</dc:language>
  <cp:lastModifiedBy>Елена</cp:lastModifiedBy>
  <dcterms:modified xsi:type="dcterms:W3CDTF">2025-11-02T15:51:00Z</dcterms:modified>
  <cp:revision>3</cp:revision>
  <dc:subject/>
  <dc:title>Всеукраїнські змагання з сучасних танців</dc:title>
</cp:coreProperties>
</file>